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hT0waBcvHq6G3pO7jfWD8Yz9eElbqudnOljYCxcqxl5Yb3Hs/G2YSRz/j56Jz82KEoA9si
hdrd6s3L9HBzyI1EtIl3EshUJv3dYHdvOQLwFWm8HZ5U2Qpht1r/l8k3MTFL5r1T5I32k9Ny
CPhJK7U/NZjIjJAq9c2u6yJnf2NoN7vWaOaB1mC9S2o8bY0QdUAn845bCDoIirv5Cp46feVQ
9QgBHShdLNB94si3Fj</vt:lpwstr>
  </property>
  <property fmtid="{D5CDD505-2E9C-101B-9397-08002B2CF9AE}" pid="3" name="_2015_ms_pID_7253431">
    <vt:lpwstr>zlxeWpzB8d+sseS3xRxjxCcEKP6tbsVktcS3Y+ZFWU8tcPNbWjJNhX
YyaPvPFzilwZVWawAUEwPeogSCuC9+F+ddkUKu3zYrqlZ2GNqv0Fni90rO/HvFJnu2Y7rpKx
Bx6Ti+AvXUJNLvhIUQSqB86HGmIU1RZ1mrg8aYG8kDrLAzyOQVlQxZMyb2SRkQzPBitt0t8/
MPAD7f/9TvERdG+/P2waXx75roCS+dNpq3Pk</vt:lpwstr>
  </property>
  <property fmtid="{D5CDD505-2E9C-101B-9397-08002B2CF9AE}" pid="4" name="_2015_ms_pID_7253431_00">
    <vt:lpwstr>_2015_ms_pID_7253431</vt:lpwstr>
  </property>
  <property fmtid="{D5CDD505-2E9C-101B-9397-08002B2CF9AE}" pid="5" name="_2015_ms_pID_7253432">
    <vt:lpwstr>x6XIa23VIiPZizWOx5H39v3snR1XoDAgDE0h
Ela4CnPQ5RKURoE0g5AM2xwnJJi/QStCvpGyDUcT8OTJvsphp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